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5801"/>
        <w:gridCol w:w="1777"/>
      </w:tblGrid>
      <w:tr>
        <w:trPr>
          <w:trHeight w:val="1005" w:hRule="atLeast"/>
        </w:trPr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RAPHS - CHARTS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STATISTICS - RESULTS - TREND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/>
              <w:br/>
              <w:t>Graphs and charts, like those shown below, are often used to present information and data.</w:t>
            </w:r>
          </w:p>
        </w:tc>
      </w:tr>
      <w:tr>
        <w:trPr>
          <w:trHeight w:val="1245" w:hRule="atLeast"/>
        </w:trPr>
        <w:tc>
          <w:tcPr>
            <w:tcW w:w="7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tbl>
            <w:tblPr>
              <w:tblW w:w="21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"/>
              <w:gridCol w:w="1050"/>
              <w:gridCol w:w="1083"/>
            </w:tblGrid>
            <w:tr>
              <w:trPr/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76250" cy="476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76" r="-76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76250" cy="476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6" t="-76" r="-76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76250" cy="4762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6" t="-76" r="-76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ie chart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ar chart</w:t>
                  </w:r>
                </w:p>
              </w:tc>
              <w:tc>
                <w:tcPr>
                  <w:tcW w:w="1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line graph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Useful vocabulary for presenting figures and trends : 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 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635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ing visuals</w:t>
            </w:r>
          </w:p>
        </w:tc>
        <w:tc>
          <w:tcPr>
            <w:tcW w:w="5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 you will see from this graph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'd like to show you 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 me draw your attention to this part of the 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's look more closely at this month's figur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s figure refers to the sales in China onl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pie chart shows our share of the European market toda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 you can see, our main competitor has an even bigger shar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bar chart represents sales in our Asian outle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re you can see a comparison between 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 the line graph you will note:</w:t>
              <w:br/>
              <w:t>   - a strong upward trend in the sales of product A..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   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 ▪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spite occasional fluctuations...</w:t>
              <w:br/>
              <w:t>   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 ▪ with a slight drop during the holiday season ...</w:t>
              <w:br/>
              <w:t>        ▪ with occasional variations due to ...</w:t>
              <w:br/>
              <w:br/>
              <w:t>   - the overall performance of product B is good</w:t>
              <w:br/>
              <w:t>        ▪ the initial surge in sales was followed by</w:t>
              <w:br/>
              <w:t>          a period of slower growth in the second half of the year.</w:t>
              <w:br/>
              <w:t>        ▪ the instant success of the product was followed by</w:t>
              <w:br/>
              <w:t>          a period of stabilization in the level of sales</w:t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ing trends</w:t>
            </w:r>
          </w:p>
        </w:tc>
        <w:tc>
          <w:tcPr>
            <w:tcW w:w="5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ncrease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br/>
              <w:t>- a slight/constant/marked/substantial increase in sales</w:t>
              <w:br/>
              <w:t>- an increase of about/roughly/approximately/in the region of ...%</w:t>
              <w:br/>
              <w:t>- a little over/above what we predicted</w:t>
              <w:br/>
              <w:t>- the recovery/upturn began in (month)</w:t>
              <w:br/>
              <w:t>- an overall increase in..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- an upward trend in the demand for...</w:t>
              <w:br/>
              <w:t>- sales reached record levels/reached a peak in (month)</w:t>
              <w:br/>
              <w:t>- a strong surge in the sales of ...</w:t>
              <w:br/>
              <w:t>- by (month) the figure had risen to ...</w:t>
              <w:br/>
              <w:t>- we predict that sales will soar in the coming year/over the next ...months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crease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br/>
              <w:t>- just under our target</w:t>
              <w:br/>
              <w:t>- way below our expectations</w:t>
              <w:br/>
              <w:t>- a slight/notable/significant decrease in</w:t>
              <w:br/>
              <w:t>- a drop of about ...% in ...</w:t>
              <w:br/>
              <w:t>- a  slight/regular/dramatic decline/reduction in ...</w:t>
              <w:br/>
              <w:t>- the downturn began in (month)</w:t>
              <w:br/>
              <w:t>- the situation began to deteriorate in (month)</w:t>
              <w:br/>
              <w:t>- the number has continued to fall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luctuations/Variation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br/>
              <w:t>- a slow start developed into steady progress in sales</w:t>
              <w:br/>
              <w:t>- an initial upward trend was followed by ...</w:t>
              <w:br/>
              <w:t>- we note slight fluctuations throughout the year</w:t>
              <w:br/>
              <w:t>- normal seasonal variations are the cause of occasional  downward trends</w:t>
              <w:br/>
              <w:t>- sales have been (rather) irregular</w:t>
              <w:br/>
              <w:t>- the level/the rate has been unstable since ...</w:t>
              <w:br/>
              <w:t>- you will note a certain instability in the rate of ...</w:t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s</w:t>
            </w:r>
          </w:p>
        </w:tc>
        <w:tc>
          <w:tcPr>
            <w:tcW w:w="5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must focus our attention on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 suggest is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is a necessity for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need more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have no choice but to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measures must be tak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only option we have is to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changes are inevitab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will have to revise our estim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result/outcome will be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rongly recommend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conclude, I am happy/I regret to announce that ...</w:t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30:00Z</dcterms:created>
  <dc:creator>Elizaveta</dc:creator>
  <dc:description/>
  <cp:keywords/>
  <dc:language>en-US</dc:language>
  <cp:lastModifiedBy>Elizaveta</cp:lastModifiedBy>
  <dcterms:modified xsi:type="dcterms:W3CDTF">2011-11-21T19:31:00Z</dcterms:modified>
  <cp:revision>1</cp:revision>
  <dc:subject/>
  <dc:title>GRAPHS - CHARTS </dc:title>
</cp:coreProperties>
</file>